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2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7"/>
        <w:gridCol w:w="407"/>
        <w:gridCol w:w="5038"/>
      </w:tblGrid>
      <w:tr>
        <w:trPr/>
        <w:tc>
          <w:tcPr>
            <w:tcW w:w="41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варительно утвержден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ом Директоров ОАО фирмы "Агротекс-ЖБИ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 №   8  от  09.03.2011г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0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м годового общего собрания акционеров ОАО фирмы "Агротекс-ЖБИ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апреля 2011 го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  № 1  от  11.04.2011г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ГОДОВОЙ ОТЧ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Открытого акционерного общества фирмы  "Агротекс-ЖБИ"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за 2010 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строма  2011г.</w:t>
        <w:b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Сведения об Обществе.............................................................................................................. 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Положение акционерного общества в отрасли....................................................................... 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Приоритетные направления деятельности Общества.............................................................2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Отчет Совета директоров Общества о результатах развития Общества по приоритетным направлениям его деятельности...................................................................................................3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 Перспективы развития Общества.............................................................................................4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 Информация об объемах использованных видов энергетических ресурсов                        4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 Отчет о выплате объявленных (начисленных)дивидендов по акциям Общества................4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 Описание основных факторов риска, связанных с деятельностью Общества.....................5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............................................................5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 Перечень совершенных Обществом в отчетном году сделок, признаваемых сделками, в совершении которых имеется заинтересованность....................................................................5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 Состав совета директоров Общества,и сведения о членах Совета директоров,в том числе их краткие биографические данные и владение акциями Общества в течение отчетного года..................................................................................................................................................5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 Сведения о лице, занимающем должность единоличного исполнительного органа Общества........................................................................................................................................5</w:t>
      </w:r>
    </w:p>
    <w:p>
      <w:pPr>
        <w:pStyle w:val="Normal"/>
        <w:spacing w:lineRule="atLeast" w:line="100" w:before="0" w:after="0"/>
        <w:ind w:right="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 Критерии определения и размер вознаграждения  лица, занимающего должность единоличного исполнительного органа Общества, и членов Совета директоров  по результатам отчетного года......................................................................................................... 6</w:t>
      </w:r>
    </w:p>
    <w:p>
      <w:pPr>
        <w:pStyle w:val="Normal"/>
        <w:spacing w:lineRule="atLeast" w:line="100" w:before="0" w:after="0"/>
        <w:ind w:right="7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 Сведения о соблюдении Обществом Кодекса корпоративного поведения ......................  6</w:t>
      </w:r>
    </w:p>
    <w:p>
      <w:pPr>
        <w:pStyle w:val="Normal"/>
        <w:spacing w:lineRule="atLeast" w:line="100" w:before="0" w:after="0"/>
        <w:ind w:right="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 Иная информация, предусмотренная Уставом Общества или иным внутренним документом Общества................................................................................................................. 7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. Сведения об Обществ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1. Полное фирменное наименование Общества: </w:t>
      </w: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фирма "Агротекс-ЖБИ"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кращенное наименование Обществ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ОАО фирма "Агротекс-ЖБИ"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2. Место нахождения Общества:   </w:t>
      </w:r>
      <w:r>
        <w:rPr>
          <w:rFonts w:eastAsia="Times New Roman" w:cs="Times New Roman" w:ascii="Times New Roman" w:hAnsi="Times New Roman"/>
          <w:sz w:val="24"/>
          <w:szCs w:val="24"/>
        </w:rPr>
        <w:t>156019, г. Кострома, ул. Индустриальная, д.50/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 Сведения о государственной регистрации акционерного Об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мер свидетельства о государственной регистрации :  серия ГРП   № КГР- 00005876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 государственной  регистрации:  07 мая 1996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, осуществляющий государственную регистрацию: Регистрационная палата администрации  г. Костро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ой государственный регистрационный номер: 1024400507328 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регистрации: 19 июля 2002 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регистрационного органа: Инспекция Федеральной налоговой службы России по г. Костром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 Идентификационный номер налогоплательщика (ИНН):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401005349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 Код причины постановки на учет (КПП)</w:t>
      </w:r>
      <w:r>
        <w:rPr>
          <w:rFonts w:eastAsia="Times New Roman" w:cs="Times New Roman" w:ascii="Times New Roman" w:hAnsi="Times New Roman"/>
          <w:sz w:val="24"/>
          <w:szCs w:val="24"/>
        </w:rPr>
        <w:t>: 440101001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6. Размер уставного капитала: </w:t>
      </w:r>
      <w:r>
        <w:rPr>
          <w:rFonts w:eastAsia="Times New Roman" w:cs="Times New Roman" w:ascii="Times New Roman" w:hAnsi="Times New Roman"/>
          <w:sz w:val="24"/>
          <w:szCs w:val="24"/>
        </w:rPr>
        <w:t>64,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4845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ыкновенные именные бездокументарные акции:  64000 ( шестьдесят четыре тысячи) штук номинальной стоимостью 1 (один) рубл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д регистрации выпуска акций: 41-1-00242.Дата регистрации выпуска акций: 13.09.1996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7. Сведения об акционерах Обществ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е количество лиц, зарегистрированных в реестре владельцев ценных бумаг по состоянию на  31.12.2010  года –  38  человек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8. Информация об аудиторе Обществ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:  ООО "Аудиторская фирма "Консультант-Аудит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нахождения: 156029, г. Кострома, ул. Никитская, д.88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ензия на осуществление аудиторской деятельности № Е 001620, действительна до 06.09.2012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9. Информация о реестродержателе Общества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дение реестра владельцев именных ценных бумаг осуществляет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рославский филиал ООО "Реестр-РН"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сто нахожд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150000, г. Ярославль, ул. Советская, д.9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2. Положение акционерного Общества в отрасли</w:t>
      </w:r>
    </w:p>
    <w:p>
      <w:pPr>
        <w:pStyle w:val="Normal"/>
        <w:tabs>
          <w:tab w:val="clear" w:pos="708"/>
          <w:tab w:val="left" w:pos="5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приятие  основано в 1981 году как завод ЖБИ-КПД объединения "Костромамелиорация". В 1996 году преобразовано в открытое акционерное общество фирму "Агротекс-ЖБИ". Сегодня  ОАО фирма "Агротекс-ЖБИ" является одним из лидеров предприятий строительного комплекса в области производства сборного железобетона и мостовых конструкций, лауреатом  IV Всероссийского конкурса на лучшую строительную организацию, имеет  награды  за  достижение  высоких  производственных  показателей.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делия фирмы востребованы строительными организациями как внутри области, так и в других регионах страны.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видами деятельности акционерного общества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-  производство конструкций и  изделий для строительства  автомобильных мостов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дорожного, промышленного и гражданского строитель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-  производство товарного бетона, товарной арматур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3. Приоритетные направления деятельности Об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направлениями деятельности акционерного Общества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роизводство широкого ассортимента изделий из железобетона для гражданского, промышленного, дорожного и мостового строитель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Разработка и внедрение новых видов продук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Совершенствование технологии производства, техническое перевооружение существующих  мощностей на основе современных достижений науки и техник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Проведение целенаправленных рекламных мероприятий. Увеличение объемов продаж за счет правильной сбытовой политики  "Спрос диктует производству, что покупателю надо"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Анализ эффективного вложения капитала в проводимые на предприятии работы по совершенствованию производства, сбытовым операциям, реклам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Подготовка квалифицированных кадров и непрерывное профессиональное развитие персонала с целью повышения уровня его компетент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4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1. Работа Совета директоров в отчетном период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т директоров осуществлял общее руководство деятельностью Общества в пределах его компетенции, определенной Федеральным законом "Об акционерных обществах", Уставом и внутренними документами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отчетный период проведено 3 заседания Совета директоров. На заседаниях рассматривались вопросы, отнесенные вышеуказанными документами к компетенции Совета директоров, а также вопросы текущей деятельности Общества. </w:t>
      </w:r>
    </w:p>
    <w:p>
      <w:pPr>
        <w:pStyle w:val="Normal"/>
        <w:tabs>
          <w:tab w:val="clear" w:pos="708"/>
          <w:tab w:val="left" w:pos="381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2. Основные итоги деятельности ОАО фирмы "Агротекс-ЖБИ" за 2011 год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2010 году реализовано продукции на 187606 тыс.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>рублей.</w:t>
      </w:r>
      <w:r>
        <w:rPr>
          <w:rFonts w:eastAsia="Times New Roman" w:cs="Arial" w:ascii="Times New Roman" w:hAnsi="Times New Roman"/>
          <w:spacing w:val="3"/>
          <w:sz w:val="24"/>
          <w:szCs w:val="24"/>
        </w:rPr>
        <w:t xml:space="preserve"> В </w:t>
      </w:r>
      <w:r>
        <w:rPr>
          <w:rFonts w:eastAsia="Times New Roman" w:cs="Arial" w:ascii="Times New Roman" w:hAnsi="Times New Roman"/>
          <w:spacing w:val="-3"/>
          <w:sz w:val="24"/>
          <w:szCs w:val="24"/>
        </w:rPr>
        <w:t xml:space="preserve">натуральном выражении объём произведённой продукции составил: сборный железобетон 29400 куб.м, стеновые материалы 1650 куб.м, товарный бетон 1592 куб.м. 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 xml:space="preserve">Снижение выпуска  </w:t>
      </w:r>
      <w:r>
        <w:rPr>
          <w:rFonts w:eastAsia="Times New Roman" w:cs="Arial" w:ascii="Times New Roman" w:hAnsi="Times New Roman"/>
          <w:spacing w:val="3"/>
          <w:sz w:val="24"/>
          <w:szCs w:val="24"/>
        </w:rPr>
        <w:t>сборного железобетона по сравнению с прошлым годом  произошло на 11 %,  объем товарной продукции   в 2010 году  уменьшился на 8%.  Выпуск товарного бетона упал в текущем году на  46%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</w:rPr>
        <w:t xml:space="preserve">Рынок сбыта  продукции уже сложился, и изменений за год не произошло. Объём поставок по области составил -23 %,  за пределы области -  77 %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Среднесписочная  численность работающих составила  206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человек,  против прошлого года увеличилась на 6 человек.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</w:t>
      </w:r>
      <w:r>
        <w:rPr>
          <w:rFonts w:eastAsia="Times New Roman" w:cs="Arial" w:ascii="Times New Roman" w:hAnsi="Times New Roman"/>
          <w:spacing w:val="9"/>
          <w:sz w:val="24"/>
          <w:szCs w:val="24"/>
        </w:rPr>
        <w:t xml:space="preserve">Фонд оплаты труда всего персонала за год составил 23602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тыс. рублей,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увеличение к прошлому году составило 1587 тыс. рублей. Среднемесячная заработная плата составила  9548  рублей, против  прошлого  года  увеличилась  на  4  %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Удельный вес фонда оплаты труда в себестоимости  продукции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составил 11,5%. </w:t>
      </w:r>
      <w:r>
        <w:rPr>
          <w:rFonts w:eastAsia="Times New Roman" w:cs="Arial" w:ascii="Times New Roman" w:hAnsi="Times New Roman"/>
          <w:spacing w:val="12"/>
          <w:sz w:val="24"/>
          <w:szCs w:val="24"/>
        </w:rPr>
        <w:t xml:space="preserve"> Среднегодовая выработка на одного работающего </w:t>
      </w:r>
      <w:r>
        <w:rPr>
          <w:rFonts w:eastAsia="Times New Roman" w:cs="Arial" w:ascii="Times New Roman" w:hAnsi="Times New Roman"/>
          <w:spacing w:val="-3"/>
          <w:sz w:val="24"/>
          <w:szCs w:val="24"/>
        </w:rPr>
        <w:t xml:space="preserve">составила 896,4 тыс. рублей. </w:t>
      </w:r>
    </w:p>
    <w:p>
      <w:pPr>
        <w:pStyle w:val="Normal"/>
        <w:tabs>
          <w:tab w:val="clear" w:pos="708"/>
          <w:tab w:val="left" w:pos="255" w:leader="none"/>
          <w:tab w:val="left" w:pos="30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 </w:t>
      </w:r>
      <w:r>
        <w:rPr>
          <w:rFonts w:eastAsia="Times New Roman" w:cs="Arial" w:ascii="Times New Roman" w:hAnsi="Times New Roman"/>
          <w:spacing w:val="6"/>
          <w:sz w:val="24"/>
          <w:szCs w:val="24"/>
        </w:rPr>
        <w:t xml:space="preserve">Себестоимость проданной продукции за год составила 171418 </w:t>
      </w:r>
      <w:r>
        <w:rPr>
          <w:rFonts w:eastAsia="Times New Roman" w:cs="Arial" w:ascii="Times New Roman" w:hAnsi="Times New Roman"/>
          <w:spacing w:val="-2"/>
          <w:sz w:val="24"/>
          <w:szCs w:val="24"/>
        </w:rPr>
        <w:t xml:space="preserve"> тыс. рублей. Затраты на 1 рубль реализованной продукции </w:t>
      </w:r>
      <w:r>
        <w:rPr>
          <w:rFonts w:eastAsia="Times New Roman" w:cs="Arial" w:ascii="Times New Roman" w:hAnsi="Times New Roman"/>
          <w:spacing w:val="3"/>
          <w:sz w:val="24"/>
          <w:szCs w:val="24"/>
        </w:rPr>
        <w:t>по сравнению с прошлым годом не изменились и</w:t>
      </w:r>
      <w:r>
        <w:rPr>
          <w:rFonts w:eastAsia="Times New Roman" w:cs="Arial" w:ascii="Times New Roman" w:hAnsi="Times New Roman"/>
          <w:spacing w:val="-2"/>
          <w:sz w:val="24"/>
          <w:szCs w:val="24"/>
        </w:rPr>
        <w:t xml:space="preserve"> составили 1 руб. 10 коп.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Наибольший удельный  вес в сумме общих затрат на  производство и </w:t>
      </w:r>
      <w:r>
        <w:rPr>
          <w:rFonts w:eastAsia="Times New Roman" w:cs="Arial" w:ascii="Times New Roman" w:hAnsi="Times New Roman"/>
          <w:spacing w:val="11"/>
          <w:sz w:val="24"/>
          <w:szCs w:val="24"/>
        </w:rPr>
        <w:t xml:space="preserve">реализацию продукции занимают материальные </w:t>
      </w:r>
      <w:r>
        <w:rPr>
          <w:rFonts w:eastAsia="Times New Roman" w:cs="Arial" w:ascii="Times New Roman" w:hAnsi="Times New Roman"/>
          <w:spacing w:val="4"/>
          <w:sz w:val="24"/>
          <w:szCs w:val="24"/>
        </w:rPr>
        <w:t xml:space="preserve">затраты, которые составили 138578 тыс. рублей или 67,5 %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>От основной деятельности за 2010 год получен убыток в размере 17819 тысяч рубле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щая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оимость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мущества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бщества 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- 87107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ысяч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.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оступило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сновных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редст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год 4030 ты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том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числе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машины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орудование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- 4010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ублей, транспортные средства - 20 тыс. рубле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Оборотные</w:t>
      </w:r>
      <w:r>
        <w:rPr>
          <w:rFonts w:eastAsia="Times New Roman" w:cs="Arial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активы</w:t>
      </w:r>
      <w:r>
        <w:rPr>
          <w:rFonts w:eastAsia="Times New Roman" w:cs="Arial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уменьшились на 3195 тыс. руб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нансовой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ственной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чки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рения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уктура активов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ланса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худшилась</w:t>
      </w:r>
      <w:r>
        <w:rPr>
          <w:rFonts w:eastAsia="Times New Roman" w:cs="Arial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ставный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апитал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щества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тчётном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оду не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нялся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тоимость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чистых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активо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онец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составила 19934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Arial" w:ascii="Times New Roman" w:hAnsi="Times New Roman"/>
          <w:spacing w:val="1"/>
          <w:w w:val="113"/>
          <w:sz w:val="24"/>
          <w:szCs w:val="24"/>
        </w:rPr>
        <w:t xml:space="preserve">Добавочный капитал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е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нялся</w:t>
      </w:r>
      <w:r>
        <w:rPr>
          <w:rFonts w:eastAsia="Times New Roman" w:cs="Arial" w:ascii="Times New Roman" w:hAnsi="Times New Roman"/>
          <w:spacing w:val="1"/>
          <w:w w:val="113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Кредиторская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задолженность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на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конец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составила 63470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против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прошлого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увеличилась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на 14942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ыс</w:t>
      </w:r>
      <w:r>
        <w:rPr>
          <w:rFonts w:eastAsia="Times New Roman" w:cs="Arial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эффициент</w:t>
      </w:r>
      <w:r>
        <w:rPr>
          <w:rFonts w:eastAsia="Times New Roman" w:cs="Arial" w:ascii="Times New Roman" w:hAnsi="Times New Roman"/>
          <w:sz w:val="24"/>
          <w:szCs w:val="24"/>
        </w:rPr>
        <w:t xml:space="preserve"> текущей </w:t>
      </w:r>
      <w:r>
        <w:rPr>
          <w:rFonts w:eastAsia="Times New Roman" w:cs="Times New Roman" w:ascii="Times New Roman" w:hAnsi="Times New Roman"/>
          <w:sz w:val="24"/>
          <w:szCs w:val="24"/>
        </w:rPr>
        <w:t>ликвидности</w:t>
      </w:r>
      <w:r>
        <w:rPr>
          <w:rFonts w:eastAsia="Times New Roman" w:cs="Arial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рактеризующий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латежеспособность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оставил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0,7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ри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ормативе 2,0.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а отчетный период произошло снижение  выпуска продукции и объемов продаж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Times New Roman" w:hAnsi="Times New Roman"/>
          <w:b/>
          <w:bCs/>
          <w:spacing w:val="1"/>
          <w:sz w:val="24"/>
          <w:szCs w:val="24"/>
        </w:rPr>
        <w:t xml:space="preserve">                              </w:t>
      </w:r>
      <w:r>
        <w:rPr/>
        <w:t>Основные итоги деятельности Общества в 2010 году:</w:t>
      </w:r>
    </w:p>
    <w:tbl>
      <w:tblPr>
        <w:tblW w:w="9665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9"/>
        <w:gridCol w:w="1500"/>
        <w:gridCol w:w="1485"/>
        <w:gridCol w:w="1500"/>
        <w:gridCol w:w="1611"/>
      </w:tblGrid>
      <w:tr>
        <w:trPr>
          <w:trHeight w:val="51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0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09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+,-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учка, тыс. р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60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9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7304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3</w:t>
            </w:r>
          </w:p>
        </w:tc>
      </w:tr>
      <w:tr>
        <w:trPr>
          <w:trHeight w:val="48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ная  продукция, тыс. р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65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4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589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1</w:t>
            </w:r>
          </w:p>
        </w:tc>
      </w:tr>
      <w:tr>
        <w:trPr>
          <w:trHeight w:val="42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ный железобетон, м. к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4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3742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,7</w:t>
            </w:r>
          </w:p>
        </w:tc>
      </w:tr>
      <w:tr>
        <w:trPr>
          <w:trHeight w:val="49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овые материалы, м. к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34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,6</w:t>
            </w:r>
          </w:p>
        </w:tc>
      </w:tr>
      <w:tr>
        <w:trPr>
          <w:trHeight w:val="48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ный бетон, м. к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37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7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5. Перспективы развития Общества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льнейшее развитие ОАО фирмы "Агротекс-ЖБИ" связано со значительными капитальными вложениями в основное производство. Только развиваясь можно быть конкурентноспособным и прибыльным предприятием. Также перспективными направлениями  общества 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расширение географии сбыта продук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заключение долгосрочных договор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формирование гибкой ценовой политик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усовершенствование системы менеджмента качества. 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Arial"/>
          <w:b/>
          <w:b/>
          <w:spacing w:val="1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b/>
          <w:spacing w:val="1"/>
          <w:sz w:val="24"/>
          <w:szCs w:val="24"/>
          <w:u w:val="single"/>
        </w:rPr>
        <w:t>6.Информация об объемах использованных видов энергетических ресурсов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Arial"/>
          <w:b/>
          <w:b/>
          <w:spacing w:val="1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b/>
          <w:spacing w:val="1"/>
          <w:sz w:val="24"/>
          <w:szCs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759"/>
        <w:gridCol w:w="2389"/>
        <w:gridCol w:w="2701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Наименова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Ед. из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Объем в натуральном выражен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Объем в денежном выражении, тыс. руб.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Электрическая энерг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Тыс.киловат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2303,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8086,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Газ природны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Тыс.куб.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1632,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4945,1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Бензин автомобильны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лит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30965,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590,1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  <w:t>Дизельное топлив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лит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 xml:space="preserve">33572,9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pacing w:val="1"/>
                <w:sz w:val="24"/>
                <w:szCs w:val="24"/>
              </w:rPr>
              <w:t>518,2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Arial"/>
          <w:b/>
          <w:b/>
          <w:spacing w:val="1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b/>
          <w:spacing w:val="1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Arial"/>
          <w:b/>
          <w:b/>
          <w:spacing w:val="1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b/>
          <w:spacing w:val="1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. Отчет о выплате объявленных (начисленных) дивидендов по акциям Об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виденды по акциям ОАО фирмы "Агротекс-ЖБИ" в отчетном периоде не начислялись и не выплачивалис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8. Описание основных факторов риска, связанных с деятельностью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К наиболее негативным факторам, влияющим на деятельность Общества, можно отнести следующи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иск, связанный со спадом объемов производства в строительной отрасл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цен на сырье, материалы и услуги, используемые общество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авовые риски, связанные с изменением налогового законодательства и выполнением договорных обязательст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Экономические риски, связанные с нестабильной ситуацией в экономике, снижением деловой активности, отсутствием у заказчиков оборотных средств для финансир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0"/>
          <w:szCs w:val="24"/>
        </w:rPr>
      </w:pPr>
      <w:r>
        <w:rPr>
          <w:rFonts w:eastAsia="Times New Roman" w:cs="Arial" w:ascii="Times New Roman" w:hAnsi="Times New Roman"/>
          <w:sz w:val="20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0"/>
          <w:szCs w:val="24"/>
        </w:rPr>
      </w:pPr>
      <w:r>
        <w:rPr>
          <w:rFonts w:eastAsia="Times New Roman" w:cs="Arial" w:ascii="Times New Roman" w:hAnsi="Times New Roman"/>
          <w:sz w:val="20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9.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2010  году сделок, признаваемых в соответствии с Федеральным законом "Об акционерных обществах" крупными сделками,  требующих предварительного одобрения  не было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10. Перечень совершенных Обществом в отчетном году сделок, признаваемых сделками, в совершении которых имеется заинтересованность. 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2010  году сделок, признаваемых в соответствии с Федеральным законом "Об акционерных обществах" сделками, в совершении которых имеется заинтересованность не было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1.Состав совета директоров Общества и сведения о членах Совета директоров, в том числе их краткие биографические данные и владение акциями Общества в течение отчетного год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728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950"/>
        <w:gridCol w:w="5820"/>
        <w:gridCol w:w="1567"/>
      </w:tblGrid>
      <w:tr>
        <w:trPr>
          <w:trHeight w:val="12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илия,имя, отчество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раткие биографические данные членов Совета  директор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ведения о владении акциями,             % в уставном капитале</w:t>
            </w:r>
          </w:p>
        </w:tc>
      </w:tr>
      <w:tr>
        <w:trPr>
          <w:trHeight w:val="84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илов       Василий Васильевич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tLeast" w:line="100" w:before="0" w:after="200"/>
              <w:rPr/>
            </w:pPr>
            <w:r>
              <w:rPr>
                <w:rFonts w:eastAsia="Times New Roman" w:cs="Arial" w:ascii="Times New Roman" w:hAnsi="Times New Roman"/>
                <w:spacing w:val="-1"/>
              </w:rPr>
              <w:t xml:space="preserve">1948 года рождения, </w:t>
            </w:r>
            <w:r>
              <w:rPr>
                <w:rFonts w:eastAsia="Times New Roman" w:cs="Arial" w:ascii="Times New Roman" w:hAnsi="Times New Roman"/>
                <w:spacing w:val="3"/>
              </w:rPr>
              <w:t xml:space="preserve">образование высшее, </w:t>
            </w:r>
            <w:r>
              <w:rPr>
                <w:rFonts w:eastAsia="Times New Roman" w:cs="Arial" w:ascii="Times New Roman" w:hAnsi="Times New Roman"/>
                <w:spacing w:val="2"/>
              </w:rPr>
              <w:t xml:space="preserve">в ОАО фирме «Агротекс-ЖБИ» работает с 1981г., </w:t>
            </w:r>
            <w:r>
              <w:rPr>
                <w:rFonts w:eastAsia="Times New Roman" w:cs="Arial" w:ascii="Times New Roman" w:hAnsi="Times New Roman"/>
                <w:spacing w:val="3"/>
              </w:rPr>
              <w:t>занимаемая должность-первый заместитель генерального директора.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Arial"/>
                <w:spacing w:val="-3"/>
              </w:rPr>
            </w:pPr>
            <w:r>
              <w:rPr>
                <w:rFonts w:eastAsia="Times New Roman" w:cs="Arial" w:ascii="Times New Roman" w:hAnsi="Times New Roman"/>
                <w:spacing w:val="-3"/>
              </w:rPr>
              <w:t>29,30</w:t>
            </w:r>
          </w:p>
        </w:tc>
      </w:tr>
      <w:tr>
        <w:trPr>
          <w:trHeight w:val="71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илов Олег Васильевич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Arial" w:ascii="Times New Roman" w:hAnsi="Times New Roman"/>
                <w:spacing w:val="-1"/>
              </w:rPr>
              <w:t xml:space="preserve">1975 года рождения, </w:t>
            </w:r>
            <w:r>
              <w:rPr>
                <w:rFonts w:eastAsia="Times New Roman" w:cs="Arial" w:ascii="Times New Roman" w:hAnsi="Times New Roman"/>
                <w:spacing w:val="3"/>
              </w:rPr>
              <w:t xml:space="preserve">образование средне-специальное, </w:t>
            </w:r>
            <w:r>
              <w:rPr>
                <w:rFonts w:eastAsia="Times New Roman" w:cs="Arial" w:ascii="Times New Roman" w:hAnsi="Times New Roman"/>
              </w:rPr>
              <w:t xml:space="preserve">в ОАО фирме «Агротекс-ЖБИ» </w:t>
            </w:r>
            <w:r>
              <w:rPr>
                <w:rFonts w:eastAsia="Times New Roman" w:cs="Arial" w:ascii="Times New Roman" w:hAnsi="Times New Roman"/>
                <w:spacing w:val="3"/>
              </w:rPr>
              <w:t xml:space="preserve"> генеральный директор.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9,60</w:t>
            </w:r>
          </w:p>
        </w:tc>
      </w:tr>
      <w:tr>
        <w:trPr>
          <w:trHeight w:val="93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узеева                  Татьяна Вениаминовна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Arial"/>
                <w:spacing w:val="-1"/>
              </w:rPr>
            </w:pPr>
            <w:r>
              <w:rPr>
                <w:rFonts w:eastAsia="Times New Roman" w:cs="Arial" w:ascii="Times New Roman" w:hAnsi="Times New Roman"/>
                <w:spacing w:val="-1"/>
              </w:rPr>
              <w:t>1955 года рождения, образование высшее, директор ООО  "Лука"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0,82</w:t>
            </w:r>
          </w:p>
        </w:tc>
      </w:tr>
      <w:tr>
        <w:trPr>
          <w:trHeight w:val="93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ин                Сергей Федорович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Arial" w:ascii="Times New Roman" w:hAnsi="Times New Roman"/>
                <w:spacing w:val="-1"/>
              </w:rPr>
              <w:t xml:space="preserve">1948 года рождения, </w:t>
            </w:r>
            <w:r>
              <w:rPr>
                <w:rFonts w:eastAsia="Times New Roman" w:cs="Arial" w:ascii="Times New Roman" w:hAnsi="Times New Roman"/>
                <w:spacing w:val="3"/>
              </w:rPr>
              <w:t xml:space="preserve">образование высшее, </w:t>
            </w:r>
            <w:r>
              <w:rPr>
                <w:rFonts w:eastAsia="Times New Roman" w:cs="Arial" w:ascii="Times New Roman" w:hAnsi="Times New Roman"/>
              </w:rPr>
              <w:t xml:space="preserve">в ОАО фирме «Агротекс-ЖБИ» работает с 1981г., </w:t>
            </w:r>
            <w:r>
              <w:rPr>
                <w:rFonts w:eastAsia="Times New Roman" w:cs="Arial" w:ascii="Times New Roman" w:hAnsi="Times New Roman"/>
                <w:spacing w:val="3"/>
              </w:rPr>
              <w:t>занимаемая должность –заместитель генерального  директора по производству.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0,50</w:t>
            </w:r>
          </w:p>
        </w:tc>
      </w:tr>
      <w:tr>
        <w:trPr>
          <w:trHeight w:val="1067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чкарев Валерий Алексеевич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Arial"/>
                <w:spacing w:val="-1"/>
              </w:rPr>
            </w:pPr>
            <w:r>
              <w:rPr>
                <w:rFonts w:eastAsia="Times New Roman" w:cs="Arial" w:ascii="Times New Roman" w:hAnsi="Times New Roman"/>
                <w:spacing w:val="-1"/>
              </w:rPr>
              <w:t>1950 года рождения, образование высшее, в ОАО фирме «Агротекс-ЖБИ» работает с 1986г., занимаемая должность- заместитель генерального директора по технологии и кач-ву.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0,01</w:t>
            </w:r>
          </w:p>
        </w:tc>
      </w:tr>
      <w:tr>
        <w:trPr>
          <w:trHeight w:val="8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нин        Владимир Михайлович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Arial"/>
                <w:spacing w:val="-1"/>
              </w:rPr>
            </w:pPr>
            <w:r>
              <w:rPr>
                <w:rFonts w:eastAsia="Times New Roman" w:cs="Arial" w:ascii="Times New Roman" w:hAnsi="Times New Roman"/>
                <w:spacing w:val="-1"/>
              </w:rPr>
              <w:t>1947 года рождения, образование высшее, в ОАО фирме «Агротекс-ЖБИ» работает с 1981г., занимаемая должность –главный инженер.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,59</w:t>
            </w:r>
          </w:p>
        </w:tc>
      </w:tr>
      <w:tr>
        <w:trPr>
          <w:trHeight w:val="96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ютин Сергей  Вадимович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965 года рождения, образование высшее, в </w:t>
            </w:r>
            <w:r>
              <w:rPr>
                <w:rFonts w:eastAsia="Times New Roman" w:cs="Arial" w:ascii="Times New Roman" w:hAnsi="Times New Roman"/>
                <w:spacing w:val="-1"/>
              </w:rPr>
              <w:t>ОАО фирме «Агротекс-ЖБИ» работает с 1987г., занимаемая должность –начальник ремонтно- механического цеха.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spacing w:lineRule="atLeast" w:line="10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spacing w:lineRule="atLeast" w:line="10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2. Сведения о лице, занимающем должность единоличного исполнительного органа Об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оличным исполнительным органом  ОАО  фирмы "Агротекс-ЖБИ" является генеральный директор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ь генерального  директора на основании решения внеочередного общего собрания акционеров занимает Городилов Олег Васильевич, 1975 года рождения, (протокол № 2 от 10 сентября 2010 года). Образование среднее техническое, окончил Костромской политехнический техникум в 1993 году.</w:t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>Городилов Олег Васильевич является акционером ОАО фирмы «Агротекс-ЖБИ».  Доля принадлежащих ему обыкновенных акций общества  в уставном капитале  - 19,60 %.  В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 xml:space="preserve"> течение отчетного года генеральным директором приобретались акции ОАО фирмы "Агротекс-ЖБИ"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3. Критерии определения и размер вознаграждения  лица, занимающего должность единоличного исполнительного органа Общества, и членов Совета директоров  по результатам отчетного год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ритерии определения и размер вознаграждения генеральному директору и членам совета директоров определяется в соответствии с Уставом ОАО, положениями о генеральном директоре, Совете директоров, а также с положением об оплате труда и Трудовым договором: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1. Генеральный директор ОАО фирмы "Агротекс-ЖБИ"  Городилов О.В. получает вознаграждение за исполнение своих обязанностей на основании трудового договора (контракта), условия которого утверждаются решением Совета директоров акционерного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2. Члены Совета директоров являются штатными работниками  Общества, получают заработную плату  в соответствии со штатным расписанием.  Вознаграждение за  членство в совете директоров не выплачиваетс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4. Сведения о соблюдении Обществом Кодекса корпоративного поведения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>Главным направлением корпоративной работы ОАО фирмы ""Агротекс-ЖБИ"  является совершенствование системы отношений между акционерами. Цель корпоративной работы – эффективное управление активами общества при неукоснительном соблюдении прав и законных интересов акционеров общества. В основе корпоративного управления ОАО фирмы ""Агротекс-ЖБИ" лежит  исполнение обществом  законодательных актов: «Об акционерных обществах», «О защите прав инвесторов на рынке ценных бумаг», «О рынке ценных бумаг», Гражданского кодекса Российской Федерации и других,  а также соблюдение  «Кодекса корпоративного поведения».  Большое внимание уделяется развитию и укреплению взаимодействия между участниками корпоративных отношений, каждый из которых добросовестно реализует свои права, исполняет обязанности и руководствуется интересами общества и благосостоянием его акционеров. Общество своевременно предоставляет акционерам полную и точную информацию о деятельности и финансовом положении общества, о структуре капитала и крупный акционерах, о вопросах, выносимых на утверждение общим собранием акционеров. Акционеры имеют право на защиту их прав собственности ( акции)  от любых нарушений. Данное право обеспечено тем, что регистрация прав собственности, ведение и хранение реестра акционеров осуществляется 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ециализированным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егистратором ООО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«Реестр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>-Р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»</w:t>
      </w:r>
      <w:r>
        <w:rPr>
          <w:rFonts w:eastAsia="Times New Roman" w:cs="Arial" w:ascii="Times New Roman" w:hAnsi="Times New Roman"/>
          <w:sz w:val="24"/>
          <w:szCs w:val="24"/>
        </w:rPr>
        <w:t>, имеющим надлежащие технические средства и системы контроля. Акционеры имеют право, по своему усмотрению, свободно распоряжаться принадлежащими им акциями, совершать любые действия, не противоречащие закону и не нарушающие прав и охраняемых законом интересов других лиц, в том числе отчуждать свои акции в собственность других лиц. Акционеры имеют право на получение части чистой прибыли акционерного общества за текущий год в виде дивидендов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u w:val="single"/>
        </w:rPr>
        <w:t xml:space="preserve">Общее собрание акционеров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</w:rPr>
        <w:t xml:space="preserve">Акционеры голосующих акций  имеют право на участие в общем собрании акционеров с правом голоса по всем вопросам его компетенции. ОАО фирма "Агротекс-ЖБИ" в целях надлежащего соблюдения и защиты указанного права обеспечивает организацию проведения общего собрания акционеров таким образом, чтобы участие акционеров не было сопряжено для них с большими материальными и временными затратами, обеспечивая равное отношение ко всем акционерам. ОАО фирма ""Агротекс-ЖБИ" предоставляет акционерам информацию по вопросам повестки дня общего собрания акционеров в объеме и в сроки, позволяющие акционерам принять обоснованные решения, путем уведомления акционеров за 20 дней до даты его поведения. Акционеры имеют  право ознакомиться с материалами к собранию акционеров и списком лиц, имеющих право на участие в общем собрании по адресу нахождения общества:   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156019,  г. Кострома, ул. Индустриальная, д.50/2, </w:t>
      </w:r>
      <w:r>
        <w:rPr>
          <w:rFonts w:eastAsia="Times New Roman" w:cs="Arial" w:ascii="Times New Roman" w:hAnsi="Times New Roman"/>
          <w:sz w:val="24"/>
          <w:szCs w:val="24"/>
        </w:rPr>
        <w:t xml:space="preserve"> начиная со дня сообщения о проведении общего собрания и до закрытия общего собрания. Каждый акционер право имеет внести свои предложения по формированию повестки дня собрания акционеров, в соответствии с  действующим законодательством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В  устав акционерного общества  включены положения о необходимости одобрения общим собранием сделок в совершении которых имеется заинтересованность и  крупных сделок, за  исключением  сделок, совершаемых  в процессе обычной хозяйственной деятельности. Все собрания акционеров ОАО фирмы "Агротекс-ЖБИ" оформляются протоколами, которые хранятся в архиве Обществ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  <w:t xml:space="preserve">Раскрытие информации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Акционеры имеют право на регулярное и своевременное получение информации о деятельности акционерного общества  в объеме, достаточном для принятия ими взвешенных и обоснованных решений о распоряжении акциям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ОАО фирма "Агротекс-ЖБИ" в целях надлежащего соблюдения и защиты указанного права гарантирует выполнение установленных законодательством требований о раскрытии информации, а именно раскрытие обществом на странице в сети Интернет годового отчета и годовой бухгалтерской отчетности и действующего устава обществ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  <w:t>Контроль за финансово – хозяйственной деятельностью Общества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</w:rPr>
        <w:t>Для осуществления контроля за финансово-хозяйственной деятельностью Общества предусмотрен    специальный  контролирующий    орган – Ревизионная комиссия,  которая  избирается общим собранием акционеров в количестве  трех человек. Соблюдая положения Кодекса корпоративного поведения ОАО фирма "Агротекс-ЖБИ" руководствуется следующими принципами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- отсутствие в составе ревизионной комиссии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, налогов и сборов, рынка ценных бумаг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- отсутствие в составе Ревизионной комиссии лиц, входящих в состав исполнительных органов акционерного общества, а также лиц, 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Как видно ОАО фирма "Агротекс-ЖБИ" соблюдает основные положения Кодекса корпоративного поведения. Основные принципы корпоративного управления в обществе – прозрачность, подотчетность, ответственность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5. Иная информация, предусмотренная Уставом Общества или иным внутренним документом Общества.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97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4"/>
        <w:gridCol w:w="4303"/>
      </w:tblGrid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АО  фирмы  "Агротекс-ЖБИ"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      / О.В.Городилов 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АО  фирмы  "Агротекс-ЖБИ"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__    / Т.И. Бильгильдеева / 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данных годового отчета подтверждаю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Ревизионной комисс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АО фирмы "Агротекс-ЖБИ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 / Воронина Л.Н./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8:00Z</dcterms:created>
  <dc:creator>Смирнова</dc:creator>
  <dc:description/>
  <cp:keywords/>
  <dc:language>en-US</dc:language>
  <cp:lastModifiedBy>Luba</cp:lastModifiedBy>
  <cp:lastPrinted>2011-04-11T08:57:00Z</cp:lastPrinted>
  <dcterms:modified xsi:type="dcterms:W3CDTF">2012-07-25T09:38:00Z</dcterms:modified>
  <cp:revision>2</cp:revision>
  <dc:subject/>
  <dc:title> Предварительно утвержден:</dc:title>
</cp:coreProperties>
</file>